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ДОД «Детско-юношеская спортивная школа №1» пос.Мамедкала Дербентского района в период с 05 по 07 сентября 2012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 30.08.2012г № 3225 «О проведении плановой выездной проверки муниципального казенного образовательного учреждения дополнительного образования детей «Детско-юношеская спортивная школа №1» пос.Мамедкала Дербентского района» по вопросу  выполнения требований законодательства Российской Федерации в области образования 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7.09.2012г. № 1,  директору МКОУ «</w:t>
      </w:r>
      <w:r>
        <w:rPr>
          <w:b/>
          <w:sz w:val="28"/>
          <w:szCs w:val="28"/>
        </w:rPr>
        <w:t>Детско-юношеская спортивная школа №1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пос.Мамедкала Дербентского района</w:t>
      </w:r>
      <w:r>
        <w:rPr>
          <w:sz w:val="28"/>
          <w:szCs w:val="28"/>
        </w:rPr>
        <w:t xml:space="preserve">   направлено предписание об устранении выявленных нарушений от 10.09.2012г. №  04-КН-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6.12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4:00Z</dcterms:created>
  <dc:creator>1</dc:creator>
  <dc:description/>
  <cp:keywords/>
  <dc:language>en-US</dc:language>
  <cp:lastModifiedBy>1</cp:lastModifiedBy>
  <dcterms:modified xsi:type="dcterms:W3CDTF">2012-10-12T10:39:00Z</dcterms:modified>
  <cp:revision>9</cp:revision>
  <dc:subject/>
  <dc:title/>
</cp:coreProperties>
</file>